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 - Parasitic Extra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a Casotto and Enrico Mala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 Sept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functions for parasitic extraction from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nd physical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:</w:t>
        <w:tab/>
        <w:t>$OCTTOOLS/include/p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$OCTTOOLS/lib/libpe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$OCTTOOLS/lib/llib-lpep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eeded: oct, errtrap, tap, th, oh,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: Capacitances are given in Farad, resistances in 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pep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( (octObject *obj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pacitance of the given object (geometry or net)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trate. Non-hierarchical extraction only is carried out.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ance is extracted for path implementation only. Termi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xtracted with this function, see pep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pepCross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( (octObject *obj1, octObject *obj2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ross-coupling capacitance between the two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eometries and/or nets. As in pepCapacitance, non-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ion only is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pep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( (octObject *source, octObject* target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sistance between the two given object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ies and/or terminals. Resistance is computed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connecting source and target. All the terminal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are considered open-circuited. Non-hierarchical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pepPa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( (octObject *path, octObject* t1, octObject* t2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sistance between objects &lt;t1&gt; and &lt;t2&gt; consid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ath. Any other eventual path between the two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pep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((octObject  *te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pacitance-to-ground associated with the give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 is followed until the physical view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layer attached to the terminal is expanded. If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class layer, it is clipped by any geometry on the GATE-LAY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