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File Browser for the Xt Tool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Har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California, Berke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brary implementing a simple graphical file brows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a list of files each with an icon.  Clicking on a file caus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come highlighted.  Double clicking on it will cause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(using a user defined callback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limitations to this brow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re is no provision for moving or copy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order of the icons cannot be chang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t does not detect changes to the directory so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ust explicitly call a refresh function to caus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nges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cessary definitions for using fb are in the file fb.h (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~octtools/include).  New file browsers are create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b_cre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fb_item_def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class;</w:t>
        <w:tab/>
        <w:tab/>
        <w:t>/* Defines the image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name;</w:t>
        <w:tab/>
        <w:tab/>
        <w:t>/* Name displayed under im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ddr_t data;</w:t>
        <w:tab/>
        <w:tab/>
        <w:t>/* User specific data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fb_ite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get fb_create(Widget parent, int num_items, fb_item items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oid (*callback)(), caddr_t 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will create a new browser under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parent'.  The browser consists of a viewport for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olling (named "browser"), a box to contain the files (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box"), and the files themselves (created with the clas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pecified in `items'). </w:t>
        <w:tab/>
        <w:t>One image/name pair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ach item in `items'.  They will be shown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iven.  The image shown is not </w:t>
        <w:tab/>
        <w:t>directly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owser.  The user should specify the image as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class name for the item.  When the user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cks on an image, `callback' will be cal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rgument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oid callback(class, label, item_data, global_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 *class, *labe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ddr_t item_data, global_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`item_data' is that associated with the it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global_data' is the `data' parameter to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b_update(Widget fb, int num_items, fb_item items[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updates the file browser `fb' wit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.  If the information is the same as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, there will be no change to the displaye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re are any changes, the displayed brows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built and the programmer should expect some "flash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browsers may be destroyed by calling XtDestroyWidge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returned by fb_crea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re important when using the file browser.  By defaul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uses a question mark as the image for all the display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can control this behavior using resources.  All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rowser are displayed using the LImage widget.  These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resource called `image'.  When specified in a resourc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resource is a path to a file of the form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map(1) program.  You can supply a different imag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you specify in an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let's assume you have three different kinds of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display in the browser: normal text files, non-text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nd directories.  First, you invent names for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.  In this case, let's choose "text" for text files, "data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, and "directory" for directories.  When you buil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list passed to fb_create, you should specify either "tex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ta", or "directory" in the class field.  Using the bitmap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you should create bitmaps for each of these classes. 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you name these text.bm, data.bm, and directory.bm.  Now,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e overall class for your application is "Useful"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default file for your application, you should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ful*text.image: text.b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*data.image: data.b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*directory.image: directory.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ctually, you may have to put more complete path names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).  The file browser will then use your images for each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r_test.c is provided as a simple example of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rowser.  Note this program uses resources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onto your server.  These resources are in br_test.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also provides examples of sommonly specified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s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