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Package under the Athena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built on top of the AsciiText widget in the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et that provides typescript capabilities. 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extWidget under a supplied parent widget.  The user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hich is called when any key is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package exports a function for writing charac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uffer of the typescript window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leting characters from the end of the buffer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imilar to those found in xterm are supported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quires experience using the X Toolkit and the Athen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using ts should include the file ts.h (gener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octtools/include).  New typescript windows are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sCreate(XtAppContext app, String name, Widget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inal bufsize, XtCallbackProc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Pointer client_data, ArgList args, Cardinal num_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reates a new asciiTextWidget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`app' named `name' under the widget `paren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for the component will be `bufsize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  The programmer can specify overriding resour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widget by specifying `args' and `num_arg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CreateManagedWidget for details).  The routin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y created asciiTextWidget for use in calls to tsWrite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sWriteStr().  These routines automatically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t a size whose maximum is `bufsize'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presses any key in the widget, it will 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allback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lback(Widget w, XtPointer client, XtPointer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argument `w' will be the typescript wi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lient' parameter will be the same as the `client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tsCreate().  The `call' parameter will b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llowing structure defined in t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ts_call_data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len;</w:t>
        <w:tab/>
        <w:tab/>
        <w:tab/>
        <w:t>/*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buf;</w:t>
        <w:tab/>
        <w:tab/>
        <w:tab/>
        <w:t>/* Buff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ts_call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represents the characters the user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For normal typing, this callback will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character typed.  However, if the us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ext using the mouse, many character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WriteChar(Widget w, 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ppends a character to the typescript widget `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error to pass a widget that was not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reate().  All printable character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Backspace (control-H) will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uffer and move the cursor back one spot. 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a full buffer (one whose size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fsize'), will cause lines to be remov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to make room for the new character. 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zero if successful, a non-zero status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WriteStr(Widget w,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dds all characters in the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tr' to the typescript widget `w'.  The semantic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racters to the buffer are the same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WriteChar().  However, for large buffers, using tsWrite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efficient than using a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WriteChar().  Like tsWriteChar(), this routine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ful and non-zero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Delete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claims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cript widget `w'.  This reclaim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the widget is destroyed 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XtDestroyWidget on any widget above it i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