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 Help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Spickel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ckage of functions and macros that have proven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Oc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:</w:t>
        <w:tab/>
        <w:t>$OCTTOOLS/include/o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:</w:t>
        <w:tab/>
        <w:tab/>
        <w:t>$OCTTOOLS/lib/liboh.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t library is:</w:t>
        <w:tab/>
        <w:t>$OCTTOOLS/lib/llib-loh.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Needed: oct, errtrap,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defines OCT1 for OCT 1.0, and OCT2 for OC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hFormatName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reasonable description of the octObject `object'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in error messages.  The description returned i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and must not be freed.  There are eight static buff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hGetName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ame field of the octObject `object', or NIL(char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bject' has no name field.  Do not fre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hTypeName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ame of type of the octObject `object'.  Do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OctFailed(file, line, why, offending_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w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offending_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an error message describing an Oct err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d in file `file' on line `line', with explanation `wh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ctObject in error `offending_object'.  `why' or `offending_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 null pointer, in which case it is not print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ais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PrintInconsistent(facet,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fac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ut a list of the objects that are in the OCT-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g.  Objects are placed in the OCT-INCONSISTENT bag when a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ned.  If the master of an instance can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nce is placed on the bag; if an actual terminals'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has been deleted, but there are still attach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terminal, the actual terminal is placed o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on Func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ohCreateSegment(container, segment, p1x, p1y, p2x, p2y, width)</w:t>
      </w:r>
    </w:p>
    <w:p>
      <w:pPr>
        <w:pStyle w:val="PreformattedText"/>
        <w:bidi w:val="0"/>
        <w:jc w:val="left"/>
        <w:rPr/>
      </w:pPr>
      <w:r>
        <w:rPr/>
        <w:t>octObject *container, *segment;</w:t>
      </w:r>
    </w:p>
    <w:p>
      <w:pPr>
        <w:pStyle w:val="PreformattedText"/>
        <w:bidi w:val="0"/>
        <w:jc w:val="left"/>
        <w:rPr/>
      </w:pPr>
      <w:r>
        <w:rPr/>
        <w:t>octCoord p1x, p1y, p2x, p2y;</w:t>
      </w:r>
    </w:p>
    <w:p>
      <w:pPr>
        <w:pStyle w:val="PreformattedText"/>
        <w:bidi w:val="0"/>
        <w:jc w:val="left"/>
        <w:rPr/>
      </w:pPr>
      <w:r>
        <w:rPr/>
        <w:t>octCoord wid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n Oct path object containing two points (a segment,</w:t>
      </w:r>
    </w:p>
    <w:p>
      <w:pPr>
        <w:pStyle w:val="PreformattedText"/>
        <w:bidi w:val="0"/>
        <w:jc w:val="left"/>
        <w:rPr/>
      </w:pPr>
      <w:r>
        <w:rPr/>
        <w:tab/>
        <w:t>from [p1x,p1y] to [p2x,p2y]) with a given width (width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Status</w:t>
      </w:r>
    </w:p>
    <w:p>
      <w:pPr>
        <w:pStyle w:val="PreformattedText"/>
        <w:bidi w:val="0"/>
        <w:jc w:val="left"/>
        <w:rPr/>
      </w:pPr>
      <w:r>
        <w:rPr/>
        <w:t>ohUnpackFacetName(facet, name)</w:t>
      </w:r>
    </w:p>
    <w:p>
      <w:pPr>
        <w:pStyle w:val="PreformattedText"/>
        <w:bidi w:val="0"/>
        <w:jc w:val="left"/>
        <w:rPr/>
      </w:pPr>
      <w:r>
        <w:rPr/>
        <w:t>octObject *facet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 the facet specification in `name' and store it in `facet'.</w:t>
      </w:r>
    </w:p>
    <w:p>
      <w:pPr>
        <w:pStyle w:val="PreformattedText"/>
        <w:bidi w:val="0"/>
        <w:jc w:val="left"/>
        <w:rPr/>
      </w:pPr>
      <w:r>
        <w:rPr/>
        <w:tab/>
        <w:t>A facet specification is of the form `cell[:view[:facet]]'.</w:t>
      </w:r>
    </w:p>
    <w:p>
      <w:pPr>
        <w:pStyle w:val="PreformattedText"/>
        <w:bidi w:val="0"/>
        <w:jc w:val="left"/>
        <w:rPr/>
      </w:pPr>
      <w:r>
        <w:rPr/>
        <w:tab/>
        <w:t>The macro `ohUnpackDefaults(facet, mode, name)' can be used to</w:t>
      </w:r>
    </w:p>
    <w:p>
      <w:pPr>
        <w:pStyle w:val="PreformattedText"/>
        <w:bidi w:val="0"/>
        <w:jc w:val="left"/>
        <w:rPr/>
      </w:pPr>
      <w:r>
        <w:rPr/>
        <w:tab/>
        <w:t>set up the defaults for this call.   For example, to unpack a</w:t>
      </w:r>
    </w:p>
    <w:p>
      <w:pPr>
        <w:pStyle w:val="PreformattedText"/>
        <w:bidi w:val="0"/>
        <w:jc w:val="left"/>
        <w:rPr/>
      </w:pPr>
      <w:r>
        <w:rPr/>
        <w:tab/>
        <w:t>user facet specification, with `spaced' being the default view</w:t>
      </w:r>
    </w:p>
    <w:p>
      <w:pPr>
        <w:pStyle w:val="PreformattedText"/>
        <w:bidi w:val="0"/>
        <w:jc w:val="left"/>
        <w:rPr/>
      </w:pPr>
      <w:r>
        <w:rPr/>
        <w:tab/>
        <w:t>name, and `contents' being the default face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tObject facet;</w:t>
      </w:r>
    </w:p>
    <w:p>
      <w:pPr>
        <w:pStyle w:val="PreformattedText"/>
        <w:bidi w:val="0"/>
        <w:jc w:val="left"/>
        <w:rPr/>
      </w:pPr>
      <w:r>
        <w:rPr/>
        <w:tab/>
        <w:t>ohUnpackDefaults(&amp;facet, "w", ":spaced:contents");</w:t>
      </w:r>
    </w:p>
    <w:p>
      <w:pPr>
        <w:pStyle w:val="PreformattedText"/>
        <w:bidi w:val="0"/>
        <w:jc w:val="left"/>
        <w:rPr/>
      </w:pPr>
      <w:r>
        <w:rPr/>
        <w:tab/>
        <w:t>ohUnpackFacetName(&amp;facet, userFacetSp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ohWorkFacet( facet, inputName, outputName )</w:t>
      </w:r>
    </w:p>
    <w:p>
      <w:pPr>
        <w:pStyle w:val="PreformattedText"/>
        <w:bidi w:val="0"/>
        <w:jc w:val="left"/>
        <w:rPr/>
      </w:pPr>
      <w:r>
        <w:rPr/>
        <w:t>octObject *facet;</w:t>
      </w:r>
    </w:p>
    <w:p>
      <w:pPr>
        <w:pStyle w:val="PreformattedText"/>
        <w:bidi w:val="0"/>
        <w:jc w:val="left"/>
        <w:rPr/>
      </w:pPr>
      <w:r>
        <w:rPr/>
        <w:t>char *inputName;</w:t>
      </w:r>
    </w:p>
    <w:p>
      <w:pPr>
        <w:pStyle w:val="PreformattedText"/>
        <w:bidi w:val="0"/>
        <w:jc w:val="left"/>
        <w:rPr/>
      </w:pPr>
      <w:r>
        <w:rPr/>
        <w:t>char *output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Name and outputName are facet specifications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ohUnpackFacetName(). If outputName is NIL,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t will be opened for append ("a"), otherwise the input fac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into the output facet and then the outp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for append. This procedure calls VOV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ohInputFacet( facet, inputName )</w:t>
      </w:r>
    </w:p>
    <w:p>
      <w:pPr>
        <w:pStyle w:val="PreformattedText"/>
        <w:bidi w:val="0"/>
        <w:jc w:val="left"/>
        <w:rPr/>
      </w:pPr>
      <w:r>
        <w:rPr/>
        <w:t>octObject *facet;</w:t>
      </w:r>
    </w:p>
    <w:p>
      <w:pPr>
        <w:pStyle w:val="PreformattedText"/>
        <w:bidi w:val="0"/>
        <w:jc w:val="left"/>
        <w:rPr/>
      </w:pPr>
      <w:r>
        <w:rPr/>
        <w:t>char *input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Name is a  facet specifications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ohUnpackFacetName(). 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t will be opened for read  ("r"), and VOVinputFace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ohAttachContainers(src, dst, mask)</w:t>
      </w:r>
    </w:p>
    <w:p>
      <w:pPr>
        <w:pStyle w:val="PreformattedText"/>
        <w:bidi w:val="0"/>
        <w:jc w:val="left"/>
        <w:rPr/>
      </w:pPr>
      <w:r>
        <w:rPr/>
        <w:t>octObject *src, *dst;</w:t>
      </w:r>
    </w:p>
    <w:p>
      <w:pPr>
        <w:pStyle w:val="PreformattedText"/>
        <w:bidi w:val="0"/>
        <w:jc w:val="left"/>
        <w:rPr/>
      </w:pPr>
      <w:r>
        <w:rPr/>
        <w:t>octObjectMask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all objects (limited to those types specified in the</w:t>
      </w:r>
    </w:p>
    <w:p>
      <w:pPr>
        <w:pStyle w:val="PreformattedText"/>
        <w:bidi w:val="0"/>
        <w:jc w:val="left"/>
        <w:rPr/>
      </w:pPr>
      <w:r>
        <w:rPr/>
        <w:tab/>
        <w:t>octObjectMask `mask') that contain that octObject `src'</w:t>
      </w:r>
    </w:p>
    <w:p>
      <w:pPr>
        <w:pStyle w:val="PreformattedText"/>
        <w:bidi w:val="0"/>
        <w:jc w:val="left"/>
        <w:rPr/>
      </w:pPr>
      <w:r>
        <w:rPr/>
        <w:tab/>
        <w:t>also contain the octObject `d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ohAttachContents(src, dst, mask)</w:t>
      </w:r>
    </w:p>
    <w:p>
      <w:pPr>
        <w:pStyle w:val="PreformattedText"/>
        <w:bidi w:val="0"/>
        <w:jc w:val="left"/>
        <w:rPr/>
      </w:pPr>
      <w:r>
        <w:rPr/>
        <w:t>octObject *src, *dst;</w:t>
      </w:r>
    </w:p>
    <w:p>
      <w:pPr>
        <w:pStyle w:val="PreformattedText"/>
        <w:bidi w:val="0"/>
        <w:jc w:val="left"/>
        <w:rPr/>
      </w:pPr>
      <w:r>
        <w:rPr/>
        <w:t>octObjectMask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ach all objects (limited to those types specified in the</w:t>
      </w:r>
    </w:p>
    <w:p>
      <w:pPr>
        <w:pStyle w:val="PreformattedText"/>
        <w:bidi w:val="0"/>
        <w:jc w:val="left"/>
        <w:rPr/>
      </w:pPr>
      <w:r>
        <w:rPr/>
        <w:tab/>
        <w:t>octObjectMask `mask') that are contained by the octObject `src'</w:t>
      </w:r>
    </w:p>
    <w:p>
      <w:pPr>
        <w:pStyle w:val="PreformattedText"/>
        <w:bidi w:val="0"/>
        <w:jc w:val="left"/>
        <w:rPr/>
      </w:pPr>
      <w:r>
        <w:rPr/>
        <w:tab/>
        <w:t>to the octObject `d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ohAttachOnceContents( src, dst, mask )</w:t>
      </w:r>
    </w:p>
    <w:p>
      <w:pPr>
        <w:pStyle w:val="PreformattedText"/>
        <w:bidi w:val="0"/>
        <w:jc w:val="left"/>
        <w:rPr/>
      </w:pPr>
      <w:r>
        <w:rPr/>
        <w:t>void ohAttachOnceContainers( src, dst, mask 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ohReplaceInstance(newInst, oldInst)</w:t>
      </w:r>
    </w:p>
    <w:p>
      <w:pPr>
        <w:pStyle w:val="PreformattedText"/>
        <w:bidi w:val="0"/>
        <w:jc w:val="left"/>
        <w:rPr/>
      </w:pPr>
      <w:r>
        <w:rPr/>
        <w:t>octObject *newInst, *oldI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instance `oldInst' and replace it with the in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newInst'. All attachments to the old instance are maintain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instance.  Terminal attachments are don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ohUniqNames(container, mask)</w:t>
      </w:r>
    </w:p>
    <w:p>
      <w:pPr>
        <w:pStyle w:val="PreformattedText"/>
        <w:bidi w:val="0"/>
        <w:jc w:val="left"/>
        <w:rPr/>
      </w:pPr>
      <w:r>
        <w:rPr/>
        <w:t>octObject *container;</w:t>
      </w:r>
    </w:p>
    <w:p>
      <w:pPr>
        <w:pStyle w:val="PreformattedText"/>
        <w:bidi w:val="0"/>
        <w:jc w:val="left"/>
        <w:rPr/>
      </w:pPr>
      <w:r>
        <w:rPr/>
        <w:t>octObjectMask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ify all objects of a given set of types (as specified by `mask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are contained by `container'.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ohDeleteContents(container, mask)</w:t>
      </w:r>
    </w:p>
    <w:p>
      <w:pPr>
        <w:pStyle w:val="PreformattedText"/>
        <w:bidi w:val="0"/>
        <w:jc w:val="left"/>
        <w:rPr/>
      </w:pPr>
      <w:r>
        <w:rPr/>
        <w:t>octObject *container;</w:t>
      </w:r>
    </w:p>
    <w:p>
      <w:pPr>
        <w:pStyle w:val="PreformattedText"/>
        <w:bidi w:val="0"/>
        <w:jc w:val="left"/>
        <w:rPr/>
      </w:pPr>
      <w:r>
        <w:rPr/>
        <w:t>octObjectMask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ll objects (limited to those types specifi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ObjectMask `mask') that are contained by the oct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contain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ohRecursiveDelete(object, mask)</w:t>
      </w:r>
    </w:p>
    <w:p>
      <w:pPr>
        <w:pStyle w:val="PreformattedText"/>
        <w:bidi w:val="0"/>
        <w:jc w:val="left"/>
        <w:rPr/>
      </w:pPr>
      <w:r>
        <w:rPr/>
        <w:t>octObject *object;</w:t>
      </w:r>
    </w:p>
    <w:p>
      <w:pPr>
        <w:pStyle w:val="PreformattedText"/>
        <w:bidi w:val="0"/>
        <w:jc w:val="left"/>
        <w:rPr/>
      </w:pPr>
      <w:r>
        <w:rPr/>
        <w:t>octObjectMask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octObject `object' along with all object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sively contained by the `object'.  Stops when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bjects in the recursion or when an object of a typ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octObjectMask `mask'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GER: This is function should only be used when the 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from `object' down is a tree.  If any subobject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acet the entire face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ohCountContents(object, mask)</w:t>
      </w:r>
    </w:p>
    <w:p>
      <w:pPr>
        <w:pStyle w:val="PreformattedText"/>
        <w:bidi w:val="0"/>
        <w:jc w:val="left"/>
        <w:rPr/>
      </w:pPr>
      <w:r>
        <w:rPr/>
        <w:t>octObject *object;</w:t>
      </w:r>
    </w:p>
    <w:p>
      <w:pPr>
        <w:pStyle w:val="PreformattedText"/>
        <w:bidi w:val="0"/>
        <w:jc w:val="left"/>
        <w:rPr/>
      </w:pPr>
      <w:r>
        <w:rPr/>
        <w:t>octObjectMask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the number of objects specified by `mask'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ntained by `obj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ohContentsToArray(object, mask, array, array_n)</w:t>
      </w:r>
    </w:p>
    <w:p>
      <w:pPr>
        <w:pStyle w:val="PreformattedText"/>
        <w:bidi w:val="0"/>
        <w:jc w:val="left"/>
        <w:rPr/>
      </w:pPr>
      <w:r>
        <w:rPr/>
        <w:t>octObject *object;</w:t>
      </w:r>
    </w:p>
    <w:p>
      <w:pPr>
        <w:pStyle w:val="PreformattedText"/>
        <w:bidi w:val="0"/>
        <w:jc w:val="left"/>
        <w:rPr/>
      </w:pPr>
      <w:r>
        <w:rPr/>
        <w:t>octObjectMask mas;</w:t>
      </w:r>
    </w:p>
    <w:p>
      <w:pPr>
        <w:pStyle w:val="PreformattedText"/>
        <w:bidi w:val="0"/>
        <w:jc w:val="left"/>
        <w:rPr/>
      </w:pPr>
      <w:r>
        <w:rPr/>
        <w:t>octId **array;</w:t>
      </w:r>
    </w:p>
    <w:p>
      <w:pPr>
        <w:pStyle w:val="PreformattedText"/>
        <w:bidi w:val="0"/>
        <w:jc w:val="left"/>
        <w:rPr/>
      </w:pPr>
      <w:r>
        <w:rPr/>
        <w:t>int *array_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 array that contains all of the objects spec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mask' that are contained by `object'.  `array' is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outine and should be freed by the calling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arrat_n' is the number of element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Status</w:t>
      </w:r>
    </w:p>
    <w:p>
      <w:pPr>
        <w:pStyle w:val="PreformattedText"/>
        <w:bidi w:val="0"/>
        <w:jc w:val="left"/>
        <w:rPr/>
      </w:pPr>
      <w:r>
        <w:rPr/>
        <w:t>ohFindFormal(fterm, aterm)</w:t>
      </w:r>
    </w:p>
    <w:p>
      <w:pPr>
        <w:pStyle w:val="PreformattedText"/>
        <w:bidi w:val="0"/>
        <w:jc w:val="left"/>
        <w:rPr/>
      </w:pPr>
      <w:r>
        <w:rPr/>
        <w:t>octObject *fterm, *ate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formal terminal `fterm' that corresponds to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`aterm'.  This requires opening the interfa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of the instance that the actual terminal corresp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nding the formal terminal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Status</w:t>
      </w:r>
    </w:p>
    <w:p>
      <w:pPr>
        <w:pStyle w:val="PreformattedText"/>
        <w:bidi w:val="0"/>
        <w:jc w:val="left"/>
        <w:rPr/>
      </w:pPr>
      <w:r>
        <w:rPr/>
        <w:t>ohGetTerminal(container, fxid, term)</w:t>
      </w:r>
    </w:p>
    <w:p>
      <w:pPr>
        <w:pStyle w:val="PreformattedText"/>
        <w:bidi w:val="0"/>
        <w:jc w:val="left"/>
        <w:rPr/>
      </w:pPr>
      <w:r>
        <w:rPr/>
        <w:t>octObject *container;</w:t>
      </w:r>
    </w:p>
    <w:p>
      <w:pPr>
        <w:pStyle w:val="PreformattedText"/>
        <w:bidi w:val="0"/>
        <w:jc w:val="left"/>
        <w:rPr/>
      </w:pPr>
      <w:r>
        <w:rPr/>
        <w:t>int32 fxid;</w:t>
      </w:r>
    </w:p>
    <w:p>
      <w:pPr>
        <w:pStyle w:val="PreformattedText"/>
        <w:bidi w:val="0"/>
        <w:jc w:val="left"/>
        <w:rPr/>
      </w:pPr>
      <w:r>
        <w:rPr/>
        <w:t>octObject *te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terminal contained by `container' whose formalExtern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`fxid'.  This can be used for going from the actual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 instance to the formal terminals in the contents or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Status</w:t>
      </w:r>
    </w:p>
    <w:p>
      <w:pPr>
        <w:pStyle w:val="PreformattedText"/>
        <w:bidi w:val="0"/>
        <w:jc w:val="left"/>
        <w:rPr/>
      </w:pPr>
      <w:r>
        <w:rPr/>
        <w:t>ohTerminalNet(term, net)</w:t>
      </w:r>
    </w:p>
    <w:p>
      <w:pPr>
        <w:pStyle w:val="PreformattedText"/>
        <w:bidi w:val="0"/>
        <w:jc w:val="left"/>
        <w:rPr/>
      </w:pPr>
      <w:r>
        <w:rPr/>
        <w:t>octObject *term;</w:t>
      </w:r>
    </w:p>
    <w:p>
      <w:pPr>
        <w:pStyle w:val="PreformattedText"/>
        <w:bidi w:val="0"/>
        <w:jc w:val="left"/>
        <w:rPr/>
      </w:pPr>
      <w:r>
        <w:rPr/>
        <w:t>octObject *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net that contains the terminal `term' (either form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ohGetPoints(object, num, array)</w:t>
      </w:r>
    </w:p>
    <w:p>
      <w:pPr>
        <w:pStyle w:val="PreformattedText"/>
        <w:bidi w:val="0"/>
        <w:jc w:val="left"/>
        <w:rPr/>
      </w:pPr>
      <w:r>
        <w:rPr/>
        <w:t>octObject *object;</w:t>
      </w:r>
    </w:p>
    <w:p>
      <w:pPr>
        <w:pStyle w:val="PreformattedText"/>
        <w:bidi w:val="0"/>
        <w:jc w:val="left"/>
        <w:rPr/>
      </w:pPr>
      <w:r>
        <w:rPr/>
        <w:t>int *num;</w:t>
      </w:r>
    </w:p>
    <w:p>
      <w:pPr>
        <w:pStyle w:val="PreformattedText"/>
        <w:bidi w:val="0"/>
        <w:jc w:val="left"/>
        <w:rPr/>
      </w:pPr>
      <w:r>
        <w:rPr/>
        <w:t>struct octPoint **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points from a PATH or POLYGON.  The array is a st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and must not be freed.  `num' contains the size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Status</w:t>
      </w:r>
    </w:p>
    <w:p>
      <w:pPr>
        <w:pStyle w:val="PreformattedText"/>
        <w:bidi w:val="0"/>
        <w:jc w:val="left"/>
        <w:rPr/>
      </w:pPr>
      <w:r>
        <w:rPr/>
        <w:t>ohTerminalBB(term, bb)</w:t>
      </w:r>
    </w:p>
    <w:p>
      <w:pPr>
        <w:pStyle w:val="PreformattedText"/>
        <w:bidi w:val="0"/>
        <w:jc w:val="left"/>
        <w:rPr/>
      </w:pPr>
      <w:r>
        <w:rPr/>
        <w:t>octObject *term;</w:t>
      </w:r>
    </w:p>
    <w:p>
      <w:pPr>
        <w:pStyle w:val="PreformattedText"/>
        <w:bidi w:val="0"/>
        <w:jc w:val="left"/>
        <w:rPr/>
      </w:pPr>
      <w:r>
        <w:rPr/>
        <w:t>struct octBox *b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bounding box `bb' of the implementation of a terminal</w:t>
      </w:r>
    </w:p>
    <w:p>
      <w:pPr>
        <w:pStyle w:val="PreformattedText"/>
        <w:bidi w:val="0"/>
        <w:jc w:val="left"/>
        <w:rPr/>
      </w:pPr>
      <w:r>
        <w:rPr/>
        <w:tab/>
        <w:t>(either formal or actual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Status</w:t>
      </w:r>
    </w:p>
    <w:p>
      <w:pPr>
        <w:pStyle w:val="PreformattedText"/>
        <w:bidi w:val="0"/>
        <w:jc w:val="left"/>
        <w:rPr/>
      </w:pPr>
      <w:r>
        <w:rPr/>
        <w:t>ohBB(obj, bb)</w:t>
      </w:r>
    </w:p>
    <w:p>
      <w:pPr>
        <w:pStyle w:val="PreformattedText"/>
        <w:bidi w:val="0"/>
        <w:jc w:val="left"/>
        <w:rPr/>
      </w:pPr>
      <w:r>
        <w:rPr/>
        <w:t>octObject *obj;</w:t>
      </w:r>
    </w:p>
    <w:p>
      <w:pPr>
        <w:pStyle w:val="PreformattedText"/>
        <w:bidi w:val="0"/>
        <w:jc w:val="left"/>
        <w:rPr/>
      </w:pPr>
      <w:r>
        <w:rPr/>
        <w:t>struct octBox *b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`obj' is a terminal, return the bounding box of its</w:t>
      </w:r>
    </w:p>
    <w:p>
      <w:pPr>
        <w:pStyle w:val="PreformattedText"/>
        <w:bidi w:val="0"/>
        <w:jc w:val="left"/>
        <w:rPr/>
      </w:pPr>
      <w:r>
        <w:rPr/>
        <w:tab/>
        <w:t>implementation.  Otherwise, act like oct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net access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: octGetByName does a linear search to find an obj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number of objects increases, the search times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inant.  The ohFast functions surround octGetByName, octCre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ctGetOrCreate, and hash information as it is found/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is works only for readers and creators, not 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odify or delete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Status ohFastGetByNetName(facet, net, name);</w:t>
      </w:r>
    </w:p>
    <w:p>
      <w:pPr>
        <w:pStyle w:val="PreformattedText"/>
        <w:bidi w:val="0"/>
        <w:jc w:val="left"/>
        <w:rPr/>
      </w:pPr>
      <w:r>
        <w:rPr/>
        <w:t>octObject *facet, *net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Status ohFastCreateNet(facet, net, name)</w:t>
      </w:r>
    </w:p>
    <w:p>
      <w:pPr>
        <w:pStyle w:val="PreformattedText"/>
        <w:bidi w:val="0"/>
        <w:jc w:val="left"/>
        <w:rPr/>
      </w:pPr>
      <w:r>
        <w:rPr/>
        <w:t>octObject *facet, *net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Status ohFastGetOrCreateNet(facet, net, name)</w:t>
      </w:r>
    </w:p>
    <w:p>
      <w:pPr>
        <w:pStyle w:val="PreformattedText"/>
        <w:bidi w:val="0"/>
        <w:jc w:val="left"/>
        <w:rPr/>
      </w:pPr>
      <w:r>
        <w:rPr/>
        <w:t>octObject *facet, *net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ohFastReleaseStorag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ohBestName(facet, instance, master)</w:t>
      </w:r>
    </w:p>
    <w:p>
      <w:pPr>
        <w:pStyle w:val="PreformattedText"/>
        <w:bidi w:val="0"/>
        <w:jc w:val="left"/>
        <w:rPr/>
      </w:pPr>
      <w:r>
        <w:rPr/>
        <w:t>octObject *facet, *instance, *mas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 the "best name" for instantiating `instance' in `facet'.</w:t>
      </w:r>
    </w:p>
    <w:p>
      <w:pPr>
        <w:pStyle w:val="PreformattedText"/>
        <w:bidi w:val="0"/>
        <w:jc w:val="left"/>
        <w:rPr/>
      </w:pPr>
      <w:r>
        <w:rPr/>
        <w:tab/>
        <w:t>If `master' is NIL, octOpenMaster will be called on `instance'</w:t>
      </w:r>
    </w:p>
    <w:p>
      <w:pPr>
        <w:pStyle w:val="PreformattedText"/>
        <w:bidi w:val="0"/>
        <w:jc w:val="left"/>
        <w:rPr/>
      </w:pPr>
      <w:r>
        <w:rPr/>
        <w:tab/>
        <w:t>otherwise, `master' will be used as the `master' of `instance'</w:t>
      </w:r>
    </w:p>
    <w:p>
      <w:pPr>
        <w:pStyle w:val="PreformattedText"/>
        <w:bidi w:val="0"/>
        <w:jc w:val="left"/>
        <w:rPr/>
      </w:pPr>
      <w:r>
        <w:rPr/>
        <w:tab/>
        <w:t>Setting `master' to NIL is good for copying an `instance' from</w:t>
      </w:r>
    </w:p>
    <w:p>
      <w:pPr>
        <w:pStyle w:val="PreformattedText"/>
        <w:bidi w:val="0"/>
        <w:jc w:val="left"/>
        <w:rPr/>
      </w:pPr>
      <w:r>
        <w:rPr/>
        <w:tab/>
        <w:t>one facet to another.  Using `master' is good for creating a</w:t>
      </w:r>
    </w:p>
    <w:p>
      <w:pPr>
        <w:pStyle w:val="PreformattedText"/>
        <w:bidi w:val="0"/>
        <w:jc w:val="left"/>
        <w:rPr/>
      </w:pPr>
      <w:r>
        <w:rPr/>
        <w:tab/>
        <w:t>new `instance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sertion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octStatus ohLast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define OH_ASSERT(fct) 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(ohLastStatus = fct) &gt;= OCT_OK) ? 0 : </w:t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ohOctFailed(__FILE__, __LINE__, (char *) 0, (octObject *)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define OH_ASSERT_DESCR(fct, why) 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(ohLastStatus = fct) &gt;= OCT_OK) ? 0 : </w:t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ohOctFailed(__FILE__, __LINE__, why, (octObject *)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_FAIL(fct, why, offending_object)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(ohLastStatus = fct) &gt;= OCT_OK) ? 0 : </w:t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ohOctFailed(__FILE__, __LINE__, why, offending_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up defaults for a fac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UnpackDefaults(f, m, s)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f)-&gt;type=OCT_FACET,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-&gt;contents.facet.cell=0,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-&gt;contents.facet.view=0,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-&gt;contents.facet.facet=0,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-&gt;contents.facet.version=OCT_CURRENT_VERSION,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-&gt;contents.facet.mode=m,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oid) ohUnpackFacetName(f, s), OCT_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ro's to call octGetByNam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 = the contai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 =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 = the objec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GetByTermName(c, t, s)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TERM, (t)-&gt;contents.term.name=s, octGetByName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GetByNetName(c, t, s)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NET, (t)-&gt;contents.net.name=s, octGetByName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GetByInstName(c, t, s)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INSTANCE,(t)-&gt;contents.instance.name=s, octGetByName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GetByLabelName(c, t, s)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LABEL, (t)-&gt;contents.label.label=s, octGetByName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GetByBagName(c, t, s)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BAG, (t)-&gt;contents.bag.name=s, octGetByName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GetByLayerName(c, t, s)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LAYER, (t)-&gt;contents.layer.name=s, octGetByName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GetByPropName(c, t, s)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PROP, (t)-&gt;contents.prop.name=s, octGetByName(c,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ro's to call octCreat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 = the contai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 =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 = the object name (for named objec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Term(c, t, s)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(t)-&gt;type=OCT_TERM, (t)-&gt;contents.term.name=s, 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term.instanceId = oct_null_id, octCreate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Net(c, t, s)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NET, (t)-&gt;contents.net.name=s, octCreate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Label(c, t, s, box, th, vj, hj, lj)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(t)-&gt;type=OCT_LABEL, 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)-&gt;contents.label.label = s, 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label.region = box,           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label.textHeight = th,        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label.vertJust = vj,          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label.horizJust = hj,         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label.lineJust = lj,          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Create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Bag(c, t, s)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BAG, (t)-&gt;contents.bag.name=s, octCreate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Layer(c, t, s)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LAYER, (t)-&gt;contents.layer.name=s, octCreate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Path(c, t, w)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PATH, (t)-&gt;contents.path.width=w, octCreate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PropInt(c, t, s, i)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PROP, (t)-&gt;contents.prop.name=s,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)-&gt;contents.prop.type = OCT_INTEGER, 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prop.value.integer = i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Create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PropStr(c, t, s, s1)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PROP, (t)-&gt;contents.prop.name=s,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)-&gt;contents.prop.type = OCT_STRING, 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prop.value.string = s1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Create(c, 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PropReal(c, t, s, d)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PROP, (t)-&gt;contents.prop.name=s,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)-&gt;contents.prop.type = OCT_REAL, 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prop.value.real = d,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Create(c, 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Instance(c, t, xname, xmaster, xview, tx, ty, ttype)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(t)-&gt;type=OCT_INSTANCE, 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instance.name = xname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)-&gt;contents.instance.master = xmaster, 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instance.view = xview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instance.facet = "contents"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instance.version = OCT_CURRENT_VERSION,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instance.transform.translation.x = tx,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instance.transform.translation.y = ty,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instance.transform.transformType = ttype,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Create(c, 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Inst(c, t, xname, xmaster, xview)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CreateInstance(c, t, xname, xmaster, xview, 0, 0, OCT_NO_TRANS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Box(c, t, llx, lly, urx, ury)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(t)-&gt;type = OCT_BOX, 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)-&gt;contents.box.lowerLeft.x = llx, 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box.lowerLeft.y = lly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)-&gt;contents.box.upperRight.x = urx, 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box.upperRight.y = ury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Create(c, 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Circle(c, t, startAng, endAng, inRad, outRad, cx, cy)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(t)-&gt;type = OCT_CIRCLE, 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circle.startingAngle = startAng,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circle.endingAngle = endAng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circle.innerRadius = inRad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circle.outerRadius = outRad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circle.center.x = cx,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circle.center.y = cy,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Create(c, 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Sprop</w:t>
        <w:tab/>
        <w:t>ohCreatePropStr</w:t>
      </w:r>
    </w:p>
    <w:p>
      <w:pPr>
        <w:pStyle w:val="PreformattedText"/>
        <w:bidi w:val="0"/>
        <w:jc w:val="left"/>
        <w:rPr/>
      </w:pPr>
      <w:r>
        <w:rPr/>
        <w:t>#define ohCreateIprop</w:t>
        <w:tab/>
        <w:t>ohCreatePropInt</w:t>
      </w:r>
    </w:p>
    <w:p>
      <w:pPr>
        <w:pStyle w:val="PreformattedText"/>
        <w:bidi w:val="0"/>
        <w:jc w:val="left"/>
        <w:rPr/>
      </w:pPr>
      <w:r>
        <w:rPr/>
        <w:t>#define ohCreateRprop</w:t>
        <w:tab/>
        <w:t>ohCreateProp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ro's to call octGetOrCreat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 = the contai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 =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 = name of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GetOrCreateTerm(c, t, s)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TERM, (t)-&gt;contents.term.name=s, octGetOrCreate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GetOrCreateNet(c, t, s)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NET, (t)-&gt;contents.net.name=s, octGetOrCreate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GetOrCreateLabel(c, t, s, box, th, vj, hj, lj)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LABEL,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-&gt;contents.label.label = s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-&gt;contents.label.region = box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-&gt;contents.label.textHeight = th,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-&gt;contents.label.vertJust = vj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-&gt;contents.label.horizJust = hj,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-&gt;contents.label.lineJust = lj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GetOrCreate(c,t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#define ohGetOrCreateBag(c, t, s)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BAG, (t)-&gt;contents.bag.name=s, octGetOrCreate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GetOrCreateLayer(c, t, s)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LAYER, (t)-&gt;contents.layer.name=s, octGetOrCreate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GetOrCreatePropInt(c, t, s, i)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PROP, (t)-&gt;contents.prop.name=s,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)-&gt;contents.prop.type = OCT_INTEGER, 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prop.value.integer = i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GetOrCreate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GetOrCreatePropStr(c, t, s, s1)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PROP, (t)-&gt;contents.prop.name=s,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)-&gt;contents.prop.type = OCT_STRING, 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prop.value.string = s1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GetOrCreate(c, 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GetOrCreatePropReal(c, t, s, d)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PROP, (t)-&gt;contents.prop.name=s,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)-&gt;contents.prop.type = OCT_REAL, 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prop.value.real = d,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GetOrCreate(c, 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GetOrCreateSprop ohGetOrCreatePropStr</w:t>
      </w:r>
    </w:p>
    <w:p>
      <w:pPr>
        <w:pStyle w:val="PreformattedText"/>
        <w:bidi w:val="0"/>
        <w:jc w:val="left"/>
        <w:rPr/>
      </w:pPr>
      <w:r>
        <w:rPr/>
        <w:t>#define ohGetOrCreateIprop ohGetOrCreatePropInt</w:t>
      </w:r>
    </w:p>
    <w:p>
      <w:pPr>
        <w:pStyle w:val="PreformattedText"/>
        <w:bidi w:val="0"/>
        <w:jc w:val="left"/>
        <w:rPr/>
      </w:pPr>
      <w:r>
        <w:rPr/>
        <w:t>#define ohGetOrCreateRprop ohGetOrCreateProp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ro's to call octCreateOrModify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 = the contai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 =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 = name of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OrModifyTerm(c, t, s)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TERM, (t)-&gt;contents.term.name=s, octCreateOrModify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OrModifyNet(c, t, s)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NET, (t)-&gt;contents.net.name=s, octCreateOrModify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OrModifyLabel(c, t, s, box, th, vj, hj, lj)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LABEL,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-&gt;contents.label.label=s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-&gt;contents.label.region = box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-&gt;contents.label.textHeight = th,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-&gt;contents.label.vertJust = vj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-&gt;contents.label.horizJust = hj,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-&gt;contents.label.lineJust = lj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CreateOrModify(c,t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#define ohCreateOrModifyBag(c, t, s)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BAG, (t)-&gt;contents.bag.name=s, octCreateOrModify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OrModifyLayer(c, t, s)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LAYER, (t)-&gt;contents.layer.name=s, octCreateOrModify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OrModifyPropInt(c, t, s, i)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PROP, (t)-&gt;contents.prop.name=s,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)-&gt;contents.prop.type = OCT_INTEGER, 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prop.value.integer = i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CreateOrModify(c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OrModifyPropStr(c, t, s, s1)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PROP, (t)-&gt;contents.prop.name=s,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prop.type = OCT_STRING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prop.value.string = s1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CreateOrModify(c, 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OrModifyPropReal(c, t, s, d)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t)-&gt;type=OCT_PROP, (t)-&gt;contents.prop.name=s,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prop.type = OCT_REAL,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prop.value.real = d,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CreateOrModify(c, 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CreateOrModifySprop ohCreateOrModifyPropStr</w:t>
      </w:r>
    </w:p>
    <w:p>
      <w:pPr>
        <w:pStyle w:val="PreformattedText"/>
        <w:bidi w:val="0"/>
        <w:jc w:val="left"/>
        <w:rPr/>
      </w:pPr>
      <w:r>
        <w:rPr/>
        <w:t>#define ohCreateOrModifyIprop ohCreateOrModifyPropInt</w:t>
      </w:r>
    </w:p>
    <w:p>
      <w:pPr>
        <w:pStyle w:val="PreformattedText"/>
        <w:bidi w:val="0"/>
        <w:jc w:val="left"/>
        <w:rPr/>
      </w:pPr>
      <w:r>
        <w:rPr/>
        <w:t>#define ohCreateOrModifyRprop ohCreateOrModifyProp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et object by 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ohGetById(obj, id)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obj)-&gt;objectId = id, octGetById(obj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OpenFacet(t, c, v, f, m)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(t)-&gt;type = OCT_FACET, 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)-&gt;contents.facet.cell = c, 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facet.view = v,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)-&gt;contents.facet.facet = f, 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facet.version = OCT_CURRENT_VERSION,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)-&gt;contents.facet.mode = m, 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OpenFacet(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OpenMaster(t, i, f, m)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(t)-&gt;type = OCT_FACET, 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)-&gt;contents.facet.facet = f, 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facet.version = OCT_CURRENT_VERSION,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)-&gt;contents.facet.mode = m, 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OpenMaster(i, 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hOpenInterface(t, f, m)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(t)-&gt;type = OCT_FACET, 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facet.cell = (f)-&gt;contents.facet.cell,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facet.view = (f)-&gt;contents.facet.view,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facet.facet = "interface",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-&gt;contents.facet.version = OCT_CURRENT_VERSION,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)-&gt;contents.facet.mode = m, </w:t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OpenFacet(t)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