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use and manipulate a priority queue data structure. 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a set of items, stored in descending order of the keys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provided precedence function: that is, the top items (x) of the queu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kx s.t. kx &gt; ky for all other keys ky currently in the queue (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 defined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_t *pq_init_queue(compare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_f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initialize a queue with the comparison function compare_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are_fn(char *key1, char *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&lt;,=,&gt; 0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key1 &lt;,=,&gt; key2 by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ix predefined comparison functions in p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q_numcmp(x,y) { if(x &lt; y) return -1 else return x !=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q_rev_numcmp(x,y) { if(x &gt; y) return -1 else return x !=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q_ptrcmp(x,y) { if( x &lt; y) return -1 else return x !=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q_rev_ptrcmp(x,y) { if( x &gt; y) return -1 else return x !=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mp(x,y) - the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q_rev_strcmp(x,y) - {return ((-1) * strcmp(x,y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o use these particular functions if they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ince pq will recognize certain of them and ru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free_queue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nal storage associated with queue is freed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to free any storage associated with the pointer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_insert(queu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queue under the key 'key'.  Returns 1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already under the key, 0 otherewise.  In either ca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_insert_unique(queu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queue under the key 'key'.  Returns 1 if the ent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queue, and does not add the value.  Returns 0 otherw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insert_fast(queu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queue under the key 'key'.  Always inserts valu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n the queue, without checking to see if there's alread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: as a result, if there already is an entry with thi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 is duplicate keys on the heap.  This is not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, but the heap is therefore bigger than it otherwis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routine is O(log n), whereas the other pq_inser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ly O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_count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entries in the queue `que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_empty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queue is empt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pop(queu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cks an entry stored under the maximal key of the queue in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entry from the queue and,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under key, deletes the key from the queue. 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entries in the queu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_maximal_key(queu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maximal key stored in queue in key.  returns 0 if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, 1 if queu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foreach(queue, gen, key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gen_t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through every (key, data) pair in queue.  Typical us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foreach(queue, gen, key, 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do something with key and data.  Don't touch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tor corresponds to the loop variable in a for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must not be assigned to.  Its contents ar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foreach's behaviour becomes very unpredictable if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nges the internal structure of the queue (pq_pop, pq_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insert_unique, pq_delete, pq_delete_key) is called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loop.  This is a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C can be a little fussy over the use of int as char *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ur when key and data are NOT char * is unpredic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uine key is an int (say) recommended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oo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foreach(queue, gen, fookey, 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= (int) foo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aveat to note here is that pq_forea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as a macro which passes &amp;key, &amp;data to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 if key or data are arrays (unchangeable pointers)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 bi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loops may be nested as long as different generat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break and continue statements work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foreach1(queue, gen, key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gen_t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robust version of pq_foreach.  Identical to pq_foreac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eletion, etc, doesn't affect the behaviour of the loop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and uses more storage than pq_foreach, so pq_forea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here the robustness of pq_foreach1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s to types above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works here as well, but the generator gen holds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oop that really ought to be freed.  pq_break(g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copy(old_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old_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opy of old_queue and all its members.  (pq_t *)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f there was insufficient memory to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outines.  These are not as commonly used, and will in gener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(n) for mos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_find_entry(queue, key,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pecified entry, which has key key.  If the entry is foun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 If the entry is not found,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find_key(queu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n array of values under the specified key.  Returns NIL(array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ey is not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_delete(queue, key,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pecified entry, which has key key.  If the entry is foun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 If the entry is not found, then 0 is returned and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_delete_key(queu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entries under key.  If the key  is found, 1 is retu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is not found, then 0 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_count_under_key(queu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q_t *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entries in the queue `queue' sto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`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