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itions would be useful in oct.h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Co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_MAX_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_MIN_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vid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C Berkeley Electronics Research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avidh@ic.Berkeley.EDU, ...!ucbvax!ucbcad!david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