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l - Toggle Widget for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 Electronics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h@ic.Berkeley.EDU, ...!ucbvax!ucbcad!davi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l is a widget that contains an image constructed from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maintains a binary state (on or off) and chang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item is selected.  When the pointer is over th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widget displays an alternative bitmap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ready for selection.  When pointer button 1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Tgl will change state and a different bitmap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l widgets may be arranged in a group such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 the group is selected at any given tim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one widget as a "leader" and specifying this widg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eader resource to all of the other widget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CreateWidget() is used to create new Tgl widgets usni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glWidgetClass.  The resources listed below ar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 list or from the resourc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g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lass</w:t>
        <w:tab/>
        <w:tab/>
        <w:t>Typ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Accelerators</w:t>
        <w:tab/>
        <w:t>TranslationTabl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Background</w:t>
        <w:tab/>
        <w:t>Pixel</w:t>
        <w:tab/>
        <w:tab/>
        <w:t>XtDefaul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 Pixmap</w:t>
        <w:tab/>
        <w:tab/>
        <w:t>Pixmap</w:t>
        <w:tab/>
        <w:tab/>
        <w:t>XtUnspecified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</w:t>
        <w:tab/>
        <w:tab/>
        <w:t>BorderColor</w:t>
        <w:tab/>
        <w:t>Pixel</w:t>
        <w:tab/>
        <w:tab/>
        <w:t>XtDefault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Pixmap</w:t>
        <w:tab/>
        <w:tab/>
        <w:t>Pixmap</w:t>
        <w:tab/>
        <w:tab/>
        <w:t>XtUnspecified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BorderWidth</w:t>
        <w:tab/>
        <w:t>Dimensio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</w:t>
        <w:tab/>
        <w:t>Callback</w:t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</w:t>
        <w:tab/>
        <w:t>Colormap</w:t>
        <w:tab/>
        <w:t>Pointer</w:t>
        <w:tab/>
        <w:tab/>
        <w:t>Parent's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ab/>
        <w:t>Current</w:t>
        <w:tab/>
        <w:tab/>
        <w:t>Widget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  <w:tab/>
        <w:tab/>
        <w:t>Cursor</w:t>
        <w:tab/>
        <w:tab/>
        <w:t>Cursor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  <w:tab/>
        <w:tab/>
        <w:t>Depth</w:t>
        <w:tab/>
        <w:tab/>
        <w:t>int</w:t>
        <w:tab/>
        <w:tab/>
        <w:t>Parent'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 Callback</w:t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</w:t>
        <w:tab/>
        <w:t>Foreground</w:t>
        <w:tab/>
        <w:t>Pixel</w:t>
        <w:tab/>
        <w:tab/>
        <w:t>XtDefault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  <w:tab/>
        <w:tab/>
        <w:t>Height</w:t>
        <w:tab/>
        <w:tab/>
        <w:t>Dimension</w:t>
        <w:tab/>
        <w:t>tex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etPixmap</w:t>
        <w:tab/>
        <w:t>Pixmap</w:t>
        <w:tab/>
        <w:tab/>
        <w:t>TgPixmap</w:t>
        <w:tab/>
        <w:t>HighSet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unsetPixmap</w:t>
        <w:tab/>
        <w:t>Pixmap</w:t>
        <w:tab/>
        <w:tab/>
        <w:t>TgPixmap</w:t>
        <w:tab/>
        <w:t>HighUnSet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Border Insensitive</w:t>
        <w:tab/>
        <w:t>Pixmap</w:t>
        <w:tab/>
        <w:tab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</w:t>
        <w:tab/>
        <w:t xml:space="preserve">        Justify</w:t>
        <w:tab/>
        <w:tab/>
        <w:t>XtJustify</w:t>
        <w:tab/>
        <w:t>XtJustify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</w:t>
        <w:tab/>
        <w:tab/>
        <w:t>Leader</w:t>
        <w:tab/>
        <w:tab/>
        <w:t>Widget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 MappedWhenManaged Boolean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  <w:tab/>
        <w:tab/>
        <w:t>Screen</w:t>
        <w:tab/>
        <w:tab/>
        <w:t>Pointer</w:t>
        <w:tab/>
        <w:tab/>
        <w:t>Parent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</w:t>
        <w:tab/>
        <w:t>Sensitive</w:t>
        <w:tab/>
        <w:t>Boolean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</w:t>
        <w:tab/>
        <w:t>Pixmap</w:t>
        <w:tab/>
        <w:tab/>
        <w:t>TgPixmap</w:t>
        <w:tab/>
        <w:t>Set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  <w:tab/>
        <w:tab/>
        <w:t>State</w:t>
        <w:tab/>
        <w:tab/>
        <w:t>Boolean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Translations</w:t>
        <w:tab/>
        <w:t>TranslationTable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Pixmap</w:t>
        <w:tab/>
        <w:t>Pixmap</w:t>
        <w:tab/>
        <w:tab/>
        <w:t>TgPixmap</w:t>
        <w:tab/>
        <w:t>Unset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ab/>
        <w:t>Width</w:t>
        <w:tab/>
        <w:tab/>
        <w:t>Dimension</w:t>
        <w:tab/>
        <w:t>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 xml:space="preserve">     </w:t>
        <w:tab/>
        <w:t>Position</w:t>
        <w:tab/>
        <w:t>Positio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 xml:space="preserve">     </w:t>
        <w:tab/>
        <w:t>Position</w:t>
        <w:tab/>
        <w:t>Positio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event to action bindings to be executed by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 event happened in a different widget (s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kit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specifying background color for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to use for tiling background of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specifying the border color fo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to use for tiling the widge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of widget bord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routines to call when the _notify_ action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for standard translation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map this widget uses to determine pixel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a leader widget of a Tgl widget gro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the currently selected widget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value of this field has the effect of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member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that will be displayed as the poin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pointer is inside the wi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pth of the widget window (measured in 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routines to call when the widge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value that determines the foregrou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verall width and height of the widge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et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age will be displayed by the widget whe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is True and the pointer is inside the widge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gl Images" for the represent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unset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age will be displayed by the widget whe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is False and the pointer is inside the widge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gl Images" for the represent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ixmap will be tiled into the widget's bord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becomes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cation of the image within the widget bounda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XtJustifyLeft, XtJustifyCenter, or XtJustifyRigh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r is registered that will conv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: "left", "right", and "c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l widgets may be arranged in groups.  General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naged Tgl widget is designated as a "leader"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 in the group must then have this field s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er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resource is True, the widget'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e mapped by the toolkit when it is re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here the widget appears.  This resour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the toolkit will not pass user events to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age will be displayed by the widget whe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is True but the pointer is outside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. See "Tgl Images" for the represent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the widget is set (True) or unset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ent bindings associated with this widge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age will be displayed by the widget whe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is False but the pointer is outside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. See "Tgl Images" for the represent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upper right outside corner fo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it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ossible images a Tgl widget may display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and its highlight state: unsetPixmap, hiunset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, and hisetPixmap.  A Tgl widget is highligh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inside the widget boundary.  All of these resourc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ype of TgPix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tRTgPixmap</w:t>
        <w:tab/>
        <w:t>"tgPix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TgPix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gPixmap, *TgPixmap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`width' and `height' represent the size of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`map' is a depth-one pixmap that defines the im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any of these resources using XtSetValues(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pointer to a TgPixma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Tgl widget registers two resource conver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pecifying Tgl images.  One converts from a string to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uming the string is the name of an X11 bitmap file (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Bitmap).  The other converts between Pix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gPix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ix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ixData, *PixData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ormally used to specify the resource direc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gl widget support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:</w:t>
        <w:tab/>
        <w:tab/>
        <w:t>Reverse the state of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</w:t>
        <w:tab/>
        <w:tab/>
        <w:t>Make the state of the widge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:</w:t>
        <w:tab/>
        <w:tab/>
        <w:t>Make the state of the widge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:</w:t>
        <w:tab/>
        <w:t>Change the highlight st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ghlight:</w:t>
        <w:tab/>
        <w:t>Change the highlight state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  <w:tab/>
        <w:tab/>
        <w:t>Cancels set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:</w:t>
        <w:tab/>
        <w:tab/>
        <w:t>Cause callbacks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ranslations for the Tgl widge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Window&gt;:</w:t>
        <w:tab/>
        <w:t>highl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aveWindow&gt;:</w:t>
        <w:tab/>
        <w:t>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tn1Down&gt;:</w:t>
        <w:tab/>
        <w:t>tog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tn1Up&gt;:</w:t>
        <w:tab/>
        <w:tab/>
        <w:t>no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tTgResetLeader(Widget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using an unmapped toggle widget as a leader wid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of the leader must b reset to that it doesn't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neous callback to an old previous widget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state of a leader widget so that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