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nsl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tained by Rick Spickelmier, 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a new transformation stack and return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current transform is set to the identity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free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fter all interactions with 'stack' are done.  It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orage associated with 'st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push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the current transform on to 'stack' and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form a copy of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pop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 the current transform and pop transform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off and make it the new current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identity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the current transform with the identity trans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no rotation 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do_op(stack, type, add_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af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nhattan transformation 'type' is ad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If 'add_after' is 0, the rotation is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nsformation, otherwise it is done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values of 'type'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_NO_TRANSFORM</w:t>
        <w:tab/>
        <w:t>x -&gt;  x, y -&gt;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_MIRROR_X</w:t>
        <w:tab/>
        <w:tab/>
        <w:t>x -&gt; -x, y -&gt;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_MIRROR_Y</w:t>
        <w:tab/>
        <w:tab/>
        <w:t>x -&gt;  x, y -&gt;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_ROT90   </w:t>
        <w:tab/>
        <w:tab/>
        <w:t>x -&gt;  y, y -&gt;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_ROT180  </w:t>
        <w:tab/>
        <w:tab/>
        <w:t>x -&gt; -x, y -&gt;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_ROT270  </w:t>
        <w:tab/>
        <w:tab/>
        <w:t>x -&gt; -y, y -&gt;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_MX_ROT90</w:t>
        <w:tab/>
        <w:tab/>
        <w:t>x -&gt; -y, y -&gt;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_MY_ROT90</w:t>
        <w:tab/>
        <w:tab/>
        <w:t>x -&gt;  y, y -&gt;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are was taken to make Manhattan operation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o take advantage of this, use tr_do_op and tr_rotat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.  Those functions keep the transform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, whereas tr_rotate_angle and tr_rotate_matrix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rotate_dir(stack, x, y, add_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af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rotation by the angle between the x ax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vector ('x','y') to the current trans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d_after' is 0, the rotation is done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, otherwise it is done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rotate_angle(stack, angle, add_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af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rotation by 'angle' (in degrees) to the current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add_after' is 0, the rotation is done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, otherwise it is done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rotate_matrix(stack, matrix, add_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atrix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af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rotation represented by 'matrix'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If 'add_after' is 0, the rot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urrent transformation, otherwise it is done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r_get_transform for the definition of 'matr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cale(stack, scale, add_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af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caling by the factor 'scale' to the current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add_after' is 0, the scaling is done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, otherwise it is add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add_transform(stack, transform, add_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Transform *trans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af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transform represented by 'transform'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If 'add_after' is 0, the new transform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urrent transformation, otherwise it is add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translate(stack, x, y, add_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af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translation ('x','y')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If 'add_after' is 0, the transl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urrent transformation, otherwise it is done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transform(stack, x_ptr, 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*x_ptr, *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ordinate (*x_ptr, *y_ptr) is transform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inverse_transform(stack, x_ptr, 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*x_ptr, *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ordinate (*x_ptr, *y_ptr) is transform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NVERSE of the current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itransform(transform, x_ptr, 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*x_ptr, *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ion vector (*x_ptr, *y_ptr) is transform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transformation.  This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transform in that the translation is not add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caler_transform(stack, sca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*sca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`scaler' is scaled by the scale facto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.  Currently, the only way for a transform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ty scale factor is to use TR_FULL_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angle_transform(stack, angle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angle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gle `*angle_ptr' (in degrees)  is transform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is_manhattan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current transform is manhattan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t requires the transform to be exactly manhatta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for floating point inaccuracie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is_mirrored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current transform mirrors, i.e. has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get_transform(stack, matrix, trans_x, trans_y, type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atrix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*trans_x, *trans_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type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 by 2 matrix 'matrix' is filled in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matrix and the point '(trans_x, trans_y)' is fil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nslation.  The type of the transformat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type_ptr'.  A value of TR_FULL_TRANSFORMATION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was not recognized as a Manhattan transformation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do_op for further details on types).  Even if the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FULL_TRANSFORMATION, 'matrix' contains the prop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'matrix' and ('trans_x', 'trans_y') are defin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ordinate (px,py) is transformed by the current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oint (npx, npy)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x = matrix[0][0]*px + matrix[0][1]*npy + trans_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y = matrix[1][0]*px + matrix[1][1]*npy + trans_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get_oct_transform(stack, trans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Transform *trans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transform is returned in the octTransform structu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y 'transform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get_angle(stack, angle_ptr, mirrored,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ck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angle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mirr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urrent transform in the form of an optional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 axis followed by a rotation, followed by a scaling. 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(in degrees, in the range 0 to 360) is return in `angle_ptr'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is to be done, 1 is returned in `mirrored' and 0 otherw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returned in `sca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oct_transform(transform, x_ptr, 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Transform *trans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*x_ptr, *y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oct_inverse_transform(transform, x_ptr, 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Transform *trans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*x_ptr, *y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_oct_itransform(transform, x_ptr, 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Transform *trans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*x_ptr, *y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oct_scaler_transform(transform, sca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Transform *trans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*sca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_oct_angle_transform(transform, angle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Transform *trans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angl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oct_is_manhattan(trans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Transform *trans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oct_is_mirrored(trans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Transform *trans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oct_get_angle(transform, angle_ptr, mirrored,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Transform *trans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angle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mirr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sca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above tr_oct_ function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r_ function, except it takes the transform direct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stead of taking it from the transform st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