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cal name resolution for oct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we have relied on ~octtools to identif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cttools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octtools was resolved independently on each machine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ake into account the architecture of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~octtools -&gt; /net/ic/octtools/mips     on a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~octtools -&gt; /net/ic/octtools/vax      on a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MAPP scheme, ~octtools is now a constant network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s all tools that rely on info in ~oct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fix: setenv OCTTOOLS &lt;whatever_is_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 bound to confuse people eve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iance on environment variables official and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octtools with $OCT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octResolve( char*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octUseLogicNames( char* path ); /* Inverse operation to octResolv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Resolve() does variable substitutions, a la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UseLogicNames() is the inverse operation of octResol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fulness is still in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scheme is that it gives the design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he libraries the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WOLFELIB $OCTTOOLS/lib/technology/$TECHNOLOGY/msu/stdcell2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oct to use and correctly expand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LFELIB/nand2: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would store the unresolved names. octResolve(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ols (like VOV) that need expanded paths to accomplish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the use of different versions of oct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