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ulcan - package for generating abstraction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i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ct.h" "vulc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vulcan.a libharpoon.a libfang.a libtap.a liboct.a libutility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mm.a liberrtrap.a libport.a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ulcan calls tap to access technology information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 should call `tapRootDirectory' as appropri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`vulcan' or `vulcanParameterized'.  See tap(3OCTTOOL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lcan is very pessimistic about the size of non-Manhattan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put.  It expands any such geometry into a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cribed Manhattan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atal errors are handled through the errtrap(3OCTTOOLS)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lcan message handler is a separate mechanism for non-fat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lcanMessag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Parameterized(inFacet, outFacet, flags, minFeature,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inFacet, *outFac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in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DebugType debu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ull implementation of the vulcan (1OCTTOOLS)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generator, where `inFacet' is the (pre-opened) un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t (usually the "contents" facet) and `outFacet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-opened) facet to hold the protection frames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face" facet).  These two facets determin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ramed and framed facets of all subcells in the hierarc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  `flags' is the bitwise-or of zero or more flag bi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vulcan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ULCAN_DO_SUBCELLS:  (the equivalent of the -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ulcan(1OCTTOOLS)) says to descend the entire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puting eve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ULCAN_DESTROY_OLD:  (the equivalent of the -k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ulcan(1OCTTOOLS)) says to destroy old interface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en them for write instead of append)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cells that are updated (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-level cell, since it was open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ULCAN_GLOBAL_FRAME: generates the global protec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n the lay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ULCAN_CLOSE_INPUT:  saves some memory by clos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et as soon as information has been extracted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ULCAN_UNFILL_FRAMES:  causes vulcan to leave 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ion frame geometries (normally these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o simplify the protection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ULCAN_BOX_FRAMES:  causes vulcan to implem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s with boxes instead of polygons.  The min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specifies the minimum width of a notch 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in a protection frame, as a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er dimension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debug' controls debugging output, and can be VULCAN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no debugging information) or VULCAN_COUNT_DEBU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puts, for each cell, the number of vertices in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layer of the protection and terminal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st applications, the default values VULCAN_DFLT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LCAN_DFLT_MIN_FEATURE, and VULCAN_NO_DEBUG (all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lcan.h) are appropriate.  If all the default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r function vulcan is less cumberso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message type of the most severe messag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ULCAN_INFORMATION if there was nothing more sev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lcanMessag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(inFacet, outFa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inFacet, *outFac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`vulcanParameterized' with VULCAN_DFLT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LCAN_DFLT_MIN_FEATURE, and VULCAN_NO_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MessageHandler(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handler)( /* vulcanMessageType type, char *message */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lcan can generate a considerable amount of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s it runs.  To handle this, it call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function for each message it produc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handling function prints the message to stder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ppropriate (running under rpc or logg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to a file) the user should write a mess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nd register it with `vulcanMessageHandler'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o `vulcan' or `vulcanParameterized'.  The hand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ake two arguments (as shown above):  a messag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string.  The message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ULCAN_PARTIAL:  This is the beginning of a very l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ULCAN_DEBUGGING:  Requested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ULCAN_INFORMATION:  Progress reports (subcells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ULCAN_WARNING:  Minor problem, the results should b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ULCAN_SEVERE:  vulcan can continue, but results are du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atal errors are handled by a call to `errRais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`vulcanMessageHandler' with a null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o the default message hand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